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72pt;height:62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294402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 МУНИЦИПАЛ  КЫЛДЫТЭТЛЭН 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от 21 декабря 2012 года                                                                                    № 84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с.Вавож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заключения по результатам публичных слушаний по вопросу «Строительство мусоросортировочной станции в Вавожском районе Удмуртской Республики»</w:t>
      </w:r>
    </w:p>
    <w:p>
      <w:pPr>
        <w:pStyle w:val="ConsPlusTitle"/>
        <w:jc w:val="center"/>
        <w:rPr/>
      </w:pPr>
      <w:r>
        <w:rPr/>
        <w:t xml:space="preserve">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На основании постановления Администрации муниципального образования «Вавожское» от 27.11.2012 года №78 «Об организации и проведении публичных слушаний по вопросу «Строительство мусоросортировочной станции в Вавожском районе Удмуртской Республики», в соответствии с Федеральным законом от 6 октября 2003 года №131-ФЗ «Об общих принципах организации местного самоуправления в Российской Федерации», Положением о публичных слушаниях в муниципальном образовании «Вавожское», утвержденным решением №67 от 10.09.2010 года Совета депутатов муниципального образования «Вавожское», руководствуясь Уставом муниципального образования «Вавожское»,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я муниципального образования «Вавожское» постановляет: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ConsPlusTitle"/>
        <w:jc w:val="both"/>
        <w:rPr/>
      </w:pPr>
      <w:r>
        <w:rPr>
          <w:b w:val="false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дить заключение о результатах публичных слушаний по вопросу «Строительство мусоросортировочной станции в Вавожском районе Удмуртской Республики» (прилагае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«Вавожское»                                                                   В.Б.Данил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 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Вавожско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1.12.2012 №8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публичных слушаний по вопросу «Строительство мусоросортировочной станции в Вавожском районе Удмуртской Республик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ъект обсуждения: Строительство мусоросортировочной станции в Вавожском районе Удмуртской Республ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ание для проведения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</w:rPr>
        <w:t>- Положение о публичных слушаниях в муниципальном образовании «Вавожское», утвержденное решением №67 от 10.09.2010 года Совета депутатов муниципального образования «Вавожское»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остановление Администрации муниципального образования «Вавожское» от 27.11.2012 года № 78 «Об организации и проведении публичных слушаний по вопросу «Строительство мусоросортировочной станции в Вавожском районе Удмуртской Республи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ганизатор публичных слушаний: Администрация муниципального образования «Вавож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та и место провед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12.12.2012 года в 13.00 часов в помещении Администрации муниципального образования «Вавожское»;</w:t>
      </w:r>
    </w:p>
    <w:p>
      <w:pPr>
        <w:pStyle w:val="Normal"/>
        <w:jc w:val="both"/>
        <w:rPr/>
      </w:pPr>
      <w:r>
        <w:rPr>
          <w:sz w:val="28"/>
          <w:szCs w:val="28"/>
        </w:rPr>
        <w:t>-06.12.2012 года в 15.00 часов в помещении СК д.Большая Можга;</w:t>
      </w:r>
    </w:p>
    <w:p>
      <w:pPr>
        <w:pStyle w:val="Normal"/>
        <w:jc w:val="both"/>
        <w:rPr/>
      </w:pPr>
      <w:r>
        <w:rPr>
          <w:sz w:val="28"/>
          <w:szCs w:val="28"/>
        </w:rPr>
        <w:t>-07.12.2012 года в 13.00 часов в помещении СК д.Жуё- Мож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народование материалов в помещениях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дминистрации МО «Вавожское» по адресу: ул.Советская, д.22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МБУК «Вавожская ЦБС» по адресу: ул.Интернациональная, д.51;</w:t>
      </w:r>
    </w:p>
    <w:p>
      <w:pPr>
        <w:pStyle w:val="Normal"/>
        <w:jc w:val="both"/>
        <w:rPr/>
      </w:pPr>
      <w:r>
        <w:rPr>
          <w:sz w:val="28"/>
        </w:rPr>
        <w:t>В деревне Ж.Можга в помещении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К по адресу: ул.Лермонтова, д.16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деревне Б.Можга в помещен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К по адресу: ул.Центральная, д.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личество отзыв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ученных по почте и зарегистрированных в Администрации муниципального образования «Вавожское» - н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ученных по электронной почте – нет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Заключение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Публичные слушания по вопросу «Строительство мусоросортировочной станции в Вавожском районе Удмуртской Республики» проведены в соответствии с действующим законодательством и Положением о публичных слушаниях в муниципальном образовании «Вавожско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зультаты голос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» – 46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тив» - 12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оздержались» - 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 результатам голосования, учитывая мнение жителей муниципального образования «Вавожское», принято следующее решение: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 xml:space="preserve">разрешить строительство мусоросортировочной станции по адресу: </w:t>
      </w:r>
      <w:r>
        <w:rPr>
          <w:sz w:val="28"/>
          <w:szCs w:val="28"/>
        </w:rPr>
        <w:t>Удмуртская Республика, Вавожский район, в 1 км от д.Жуё-Можга на юго-запад</w:t>
      </w:r>
      <w:r>
        <w:rPr>
          <w:sz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0:10:00Z</dcterms:created>
  <dc:creator>USER</dc:creator>
  <dc:description/>
  <cp:keywords/>
  <dc:language>en-US</dc:language>
  <cp:lastModifiedBy>COMP5</cp:lastModifiedBy>
  <cp:lastPrinted>2012-12-24T10:44:00Z</cp:lastPrinted>
  <dcterms:modified xsi:type="dcterms:W3CDTF">2012-12-24T06:45:00Z</dcterms:modified>
  <cp:revision>23</cp:revision>
  <dc:subject/>
  <dc:title/>
</cp:coreProperties>
</file>